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ANAPA  2 SZ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napa dwuosobowa rozkładan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sza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ł ekoskór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rozkład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pełnienie piank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miary dł. x wys. x szer. ( min 149 cm x min 72 cm x min 72 cm )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siedziska min 41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siedziska min 4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parcia siedziska min 43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uszki z ekoskóry min 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>
          <w:trHeight w:val="41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2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9:00Z</dcterms:modified>
  <cp:revision>12</cp:revision>
  <dc:subject/>
  <dc:title>ZESTAWIENIE  PARAMETRÓW  TECHNICZNYCH</dc:title>
</cp:coreProperties>
</file>